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ib2 2.5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o', '@OUTPUT@',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ean up code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mains intact and unchanged on all copies. Commercial redistribution is permitted and encouraged, but you may not redistribute, in whole or in part, under terms more restrictive than those under which you received it. If you redistribute a modified or translated version of this work, you must also make the source code to the modified or translated version available in electronic form without charge. However, mere aggregation as part of a larger work shall not count as a modification for this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i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at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code taken from GNU li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nd remove an unused variable in the GInotifyFileMonitor constr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mingw-runtime package. No warranty is given; refer to the file DISCLAIMER within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ing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para&gt; This document was copied and adapted from the PCRE documentation, specifically from the man page for pcre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1 Red Hat, Inc. and others." VALUE "OriginalFilename", "libgio-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11 Tim Janik, Red Hat, Inc. and others" VALUE "OriginalFilename", "libgobject-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11 Tim Janik and others." VALUE "OriginalFilename", "libgmodule-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Peter Mattis, Spencer Kimball, Josh MacDonald, Sebastian Wilhelmi and others." VALUE "OriginalFilename", "libgthread-2.0-@LT_CURRENT_MINUS_AGE@.dll" VALUE "ProductName", "GLib" VALUE "ProductVersion", "@GLIB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1995-2011 Peter Mattis, Spencer Kimball, Josh MacDonald and others." VALUE "OriginalFilename", "libglib-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 Peña */ typedef enum { ENUM_VALUE SomeEnum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Tomasz Miąsko</w:t>
      </w:r>
    </w:p>
    <w:p>
      <w:pPr>
        <w:pStyle w:val="Normal"/>
        <w:spacing w:lineRule="exact" w:line="420"/>
        <w:rPr/>
      </w:pPr>
      <w:r>
        <w:rPr>
          <w:rFonts w:cs="Arial" w:ascii="Arial" w:hAnsi="Arial"/>
          <w:color w:val="000000"/>
          <w:sz w:val="20"/>
          <w:szCs w:val="20"/>
          <w:shd w:fill="FFFFFF" w:val="clear"/>
        </w:rPr>
        <w:t>Copyright ©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glib package. T.M.Thanh &lt;tmthanh@yahoo.com&gt;, 2002. Clytie Siddall &lt;clytie@riverland.net.au&gt;, 2005-2010. Nguyễn Thái Ngọc Duy &lt;pclouds@gmail.com&gt;, 2009-2013. Trần Ngọc Quân &lt;vnwildman@gmail.com&gt;,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atrick Griffis</w:t>
      </w:r>
    </w:p>
    <w:p>
      <w:pPr>
        <w:pStyle w:val="Normal"/>
        <w:spacing w:lineRule="exact" w:line="420"/>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ICE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Lars Uebernic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illiam H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10 Sam Thurs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deth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Lauri Nurmi &lt;lanurmi@iki.fi&gt;, 2002-2004, Sami Pesonen &lt;sampeson@iki.fi&gt;, 2004-2005. Ilkka Tuohela &lt;hile@iki.fi&gt;, 2005-2009. Timo Jyrinki &lt;timo.jyrinki@iki.fi&gt;, 2008-2010. Harri Pitkänen &lt;hatapitk [at] iki [dot] fi&gt;, 2009. Tommi Vainikainen &lt;thv@iki.fi&gt;,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codeth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odeth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tian Kellner, Samuel Cormier-Ii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 This file is distributed under the same license as the GLIB package.</w:t>
      </w:r>
    </w:p>
    <w:p>
      <w:pPr>
        <w:pStyle w:val="Normal"/>
        <w:spacing w:lineRule="exact" w:line="420"/>
        <w:rPr/>
      </w:pPr>
      <w:r>
        <w:rPr>
          <w:rFonts w:cs="Arial" w:ascii="Arial" w:hAnsi="Arial"/>
          <w:color w:val="000000"/>
          <w:sz w:val="20"/>
          <w:szCs w:val="20"/>
          <w:shd w:fill="FFFFFF" w:val="clear"/>
        </w:rPr>
        <w:t>Copyright © 2003-2005, 2007, 2008, 2010 Free Software Foundation, Inc. This file is distributed under the same license as the glib package. Tomas Kuliavas &lt;tokul@users.sourceforge.net&gt;, 2003-2004. Žygimantas Beručka &lt;zygis@gnome.org&gt;, 2004-2007, 2010, 2012. Mantas Kriaučiūnas &lt;mantas@akl.lt&gt;, 2006-2007. Gintautas Miliauskas &lt;gintas@akl.lt&gt;, 2007, 2008. Rimas Kudelis &lt;rq@akl.lt&gt;, 2010. Algimantas Margevičius &lt;gymka@mail.ru&gt;, 2011. Aurimas Černius &lt;aurisc4@gmail.com&gt;, 2010,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the glib authors. This file is distributed under the same license as the glib package. Zbigniew Chyla &lt;chyla@alice.ci.pwr.wroc.pl&gt;, 2002-2003. Artur Flinta &lt;aflinta@at.kernel.pl&gt;, 2003-2006. Tomasz Kłoczko &lt;kloczek@rudy.mif.pg.gda.pl&gt;, 2005. Wadim Dziedzic &lt;wdziedzic@aviary.pl&gt;, 2007-2009. Tomasz Dominikowski &lt;dominikowski@gmail.com&gt;, 2008-2009. Piotr Drąg &lt;piotrdrag@gmail.com&gt;, 2009-2018. Aviary.pl &lt;community-poland@mozilla.org&gt;, 2007-2018.</w:t>
      </w:r>
    </w:p>
    <w:p>
      <w:pPr>
        <w:pStyle w:val="Normal"/>
        <w:spacing w:lineRule="exact" w:line="420"/>
        <w:rPr/>
      </w:pPr>
      <w:r>
        <w:rPr>
          <w:rFonts w:cs="Arial" w:ascii="Arial" w:hAnsi="Arial"/>
          <w:color w:val="000000"/>
          <w:sz w:val="20"/>
          <w:szCs w:val="20"/>
          <w:shd w:fill="FFFFFF" w:val="clear"/>
        </w:rPr>
        <w:t>Copyright © 2001-2018 Free Software Foundation, Inc. Christian Rose &lt;menthos@menthos.com&gt;, 2001-2005. Daniel Nylander &lt;po@danielnylander.se&gt;, 2006-2012. Sebastian Rasmussen &lt;sebras@gmail.com&gt;, 2014, 2015.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lib Distributed under the same licence as the glib package Duarte Loreto &lt;happyguy_pt@hotmail.com&gt;, 2001, 2002, 2003, 2004, 2005, 2006, 2007, 2008, 2009, 2010, 2011, 2012, 2013,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Free Software Foundation, Inc. Softcatalà &lt;info@softcatala.org&gt;, 2001. Jordi Mallach &lt;jordi@sindominio.net&gt;, 2002, 2003, 2004, 2005, 2006. Josep Puigdemont &lt;josep.puigdemont@gmail.com&gt;, 2006. Sílvia Miranda &lt;silvia@softcatala.cat&gt;, 2011. Jordi Serratosa &lt;jordis@softcatala.cat&gt;, 2012, 2017. Gil Forcada &lt;gilforcada@guifi.net&gt;, 2008-2013, 2013, 2014, 2016. Jordi Mas i Hernàndez &lt;jmas@softcatala.org&gt;, 2016, 2017 Xavi Ivars &lt;xavi.ivars@gmail.com&gt;, 2017. msgid "" msgstr "" Project-Id-Version: glib 2.8\n" Report-Msgid-Bugs-To: https://bugzilla.gnome.org/enter_bug.cgi?" product=glib&amp;keywords=I18N+L10N&amp;component=general\n" POT-Creation-Date: 2018-02-02 09:07+0000\n" PO-Revision-Date: 2018-02-15 16:25+0100\n" Last-Translator: Robert Antoni Buj Gelonch &lt;rbuj@fedoraproject.org&gt;\n" Language-Team: Xavi Ivars\n" Language: ca\n" MIME-Version: 1.0\n" Content-Type: text/plain; charset=UTF-8\n" Content-Transfer-Encoding: 8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Free Software Foundation, Inc. Softcatalà &lt;info@softcatala.org&gt;, 2001. Jordi Mallach &lt;jordi@sindominio.net&gt;, 2002, 2003, 2004, 2005, 2006. Josep Puigdemont &lt;josep.puigdemont@gmail.com&gt;, 2006. Sílvia Miranda &lt;silvia@softcatala.cat&gt;, 2011. Jordi Serratosa &lt;jordis@softcatala.cat&gt;, 2012, 2017. Gil Forcada &lt;gilforcada@guifi.net&gt;, 2008-2013, 2013, 2014, 2016. Jordi Mas i Hernàndez &lt;jmas@softcatala.org&gt;, 2016, 2017 Xavi Ivars &lt;xavi.ivars@gmail.com&gt;, 2017. msgid "" msgstr "" Project-Id-Version: glib 2.8\n" Report-Msgid-Bugs-To: https://bugzilla.gnome.org/enter_bug.cgi?" product=glib&amp;keywords=I18N+L10N&amp;component=general\n" POT-Creation-Date: 2017-09-29 06:41+0000\n" PO-Revision-Date: 2017-09-03 22:07+0200\n" Last-Translator: Xavi Ivars &lt;xavi.ivars@gmail.com&gt;\n" Language-Team: Xavi Ivars\n" Language: ca-valencia\n" MIME-Version: 1.0\n" Content-Type: text/plain; charset=UTF-8\n" Content-Transfer-Encoding: 8bit\n" P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Authors: Havoc Pennington &lt;hp@redhat.com&gt;, Owen Taylor &lt;otaylor@redhat.com&gt;</w:t>
      </w:r>
    </w:p>
    <w:p>
      <w:pPr>
        <w:pStyle w:val="Normal"/>
        <w:spacing w:lineRule="exact" w:line="420"/>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Руслан Ижбулато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rs Uebernic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Jan-Michael Brummer &lt;jan.brummer@tab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yan Lortie &lt;desrt@desrt.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yan Lortie &amp;lt;desrt@desrt.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Andrew Lano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g_execvpe implementation based on GNU libc execv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Tor Lillqvist and Craig Set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2,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mko Tronçon (https://el-tramo.be) Copied from https://github.com/remko/pycot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Dmitry Matveev &lt;me@dmitrymatve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yotshna Shrestha &lt;shresthajyo@hotmail.com&gt;, 2005. Ganesh Ghimire &lt;gghimire@gmail.com&gt;, 2005. Shiva Pokharel &lt;pokharelshiva@hotmail.com&gt;, 2005. Kapil Timilsina &lt;lipak21@gmail.com&gt;, 2005. Jaydeep Bhusal &lt;zaydeep@hotmail.com&gt;, 2005. Shyam Krishna Bal &lt;shyamkrishna_bal@yahoo.com&gt;, 2006. msgid "" msgstr "" Project-Id-Version: Gnome Nepali Translation Project\n" Report-Msgid-Bugs-To: https://bugzilla.gnome.org/enter_bug.cgi?product=glib&amp;keywords=I18N+L10N&amp;component=general\n" POT-Creation-Date: 2017-08-18 08:32+0000\n" PO-Revision-Date: 2017-10-13 10:06+0545\n" Last-Translator: Pawan Chitrakar &lt;chautari@gmail.com&gt;\n" Language-Team: Nepali Translation Team &lt;chautari@gmail.com&gt;\n" Language: ne\n" MIME-Version: 1.0\n" Content-Type: text/plain; charset=UTF-8\n" Content-Transfer-Encoding: 8bit\n" X-Generator: Poedit 2.0.4\n" Plural-Forms: nplurals=2;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GLIB VERSION\n" Report-Msgid-Bugs-To: http://bugzilla.gnome.org/enter_bug.cgi?" product=glib&amp;keywords=I18N+L10N&amp;component=general\n" POT-Creation-Date: 2011-09-04 23:56-0400\n" PO-Revision-Date: 2007-03-03 19:00+0300\n" Last-Translator: Fanomezana Rajaonarisoa &lt;fano@isvtec.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lib package. Zabeeh Khan &lt;zabeehkh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2. msgid "" msgstr "" Project-Id-Version: nn\n" Report-Msgid-Bugs-To: http://bugzilla.gnome.org/enter_bug.cgi?product=glib&amp;keywords=I18N+L10N&amp;component=general\n" POT-Creation-Date: 2011-09-04 23:56-0400\n" PO-Revision-Date: 2011-12-26 17:14+0100\n" Last-Translator: Åsmund Skjæveland &lt;aasmunds@ulrik.uio.no&gt;\n" Language-Team: Norwegian Nynorsk &lt;i18n-nn@lister.ping.uio.no&gt;\n" Language: n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Denis Lackovic &lt;delacko@fly.srk.fer.hr&gt;,Robert Sedak &lt;robert.sedak@sk.t-com.hr&gt;, msgid "" msgstr "" Project-Id-Version: glib 0\n" Report-Msgid-Bugs-To: " http://bugzilla.gnome.org/enter_bug.cgi?product=glib&amp;keywords=I18N+L10N&amp;compo" nent=general\n" POT-Creation-Date: 2012-07-14 18:53-0400\n" PO-Revision-Date: 2011-10-23 20:51+0000\n" Last-Translator: Launchpad Translations Administrators &lt;Unknown&gt;\n" Language-Team: Croatian &lt;lokalizacija@linux.hr&gt;\n" MIME-Version: 1.0\n" Content-Type: text/plain; charset=UTF-8\n" Content-Transfer-Encoding: 8bit\n" Plural-Forms: nplurals=3; plural=n%10==1 &amp;&amp; n%100!=11 ? 0 : n%10&gt;=2 &amp;&amp; " n%10&lt;=4 &amp;&amp; (n%100&lt;10 || n%100&gt;=20) ? 1 : 2;\n" X-Launchpad-Export-Date: 2014-01-06 11:59+0000\n" X-Generator: Launchpad (build 16877)\n" Language: h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b's COPYRIGHT HOLDER This file is distributed under the same license as the glib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Free Software Foundation, Inc. Christopher R. Gabriel &lt;cgabriel@pluto.linux.it&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Borislav Aleksandrov &lt;B.Aleksandrov@cnsys.bg&gt;, 2002. Alexander Shopov &lt;ash@kambanaria.org&gt;, 2002, 2005, 2006, 2007, 2008, 2009, 2010, 2011. Alexander Shopov &lt;ash@kambanaria.org&gt;, 2012, 2013, 2015, 2016. Damyan Ivanov &lt;dam+gnome@ktnx.net&gt;, 2010. Krasimir Chonov &lt;mk2616@abv.bg&gt;, 2014.</w:t>
      </w:r>
    </w:p>
    <w:p>
      <w:pPr>
        <w:pStyle w:val="Normal"/>
        <w:spacing w:lineRule="exact" w:line="420"/>
        <w:rPr/>
      </w:pPr>
      <w:r>
        <w:rPr>
          <w:rFonts w:cs="Arial" w:ascii="Arial" w:hAnsi="Arial"/>
          <w:color w:val="000000"/>
          <w:sz w:val="20"/>
          <w:szCs w:val="20"/>
          <w:shd w:fill="FFFFFF" w:val="clear"/>
        </w:rPr>
        <w:t>Copyright (C) 2015 glib's COPYRIGHT HOLDER This file is distributed under the same license as the glib package. GunChleoc &lt;fios@foramnagaidhlig.net&gt;, 2015, 2018. msgid "" msgstr "" Project-Id-Version: glib master\n" Report-Msgid-Bugs-To: https://bugzilla.gnome.org/enter_bug.cgi?product=glib&amp;" keywords=I18N+L10N&amp;component=general\n" POT-Creation-Date: 2017-09-11 18:30+0000\n" PO-Revision-Date: 2018-03-01 10:36+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Руслан Ижбулато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Griff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2017 Red Hat, Inc.</w:t>
      </w:r>
    </w:p>
    <w:p>
      <w:pPr>
        <w:pStyle w:val="Normal"/>
        <w:spacing w:lineRule="exact" w:line="420"/>
        <w:rPr/>
      </w:pPr>
      <w:r>
        <w:rPr>
          <w:rFonts w:cs="Arial" w:ascii="Arial" w:hAnsi="Arial"/>
          <w:color w:val="000000"/>
          <w:sz w:val="20"/>
          <w:szCs w:val="20"/>
          <w:shd w:fill="FFFFFF" w:val="clear"/>
        </w:rPr>
        <w:t>Copyright (C) 2013 glib's COPYRIGHT HOLDER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Copy and pasted from accumulator.c and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 Walter &lt;stef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GLib package. Thomas Thurman &lt;tthurma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ollabora Ltd. Authors: Xavier Claessens &lt;xclaesse@gmail.com&gt; Mike Ruprecht &lt;mike.ruprecht@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o Mkrtchyan Karo Mkrtchyan &lt;020113@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ib's COPYRIGHT HOLDER This file is distributed under the same license as the glib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ib's COPYRIGHT HOLDER This file is distributed under the same license as the glib package. F Wolff &lt;friedel@translate.org.za&gt;, 2010, 2011. msgid "" msgstr "" Project-Id-Version: glib master\n" Report-Msgid-Bugs-To: http://bugzilla.gnome.org/enter_bug.cgi?" product=glib&amp;keywords=I18N+L10N&amp;component=general\n" POT-Creation-Date: 2011-09-04 23:56-0400\n" PO-Revision-Date: 2011-03-30 18:52+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hail Zabaluev &lt;mikhail.zabalu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glib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manuele Bassi &lt;ebass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Authors: Xavier Claessens &lt;xclaes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tian Hergert &lt;chris@drone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glib package. He Qiangqiang &lt;carton@263.net&gt;, 2001. Funda Wang &lt;fundawang@linux.net.cn&gt;, 2004, 2005. yetist &lt;yetist@gmail.com&gt;, 2007. Deng Xiyue &lt;manphiz@gmail.com&gt;, 2008, 2009. Aron Xu &lt;happyaron.xu@gmail.com&gt;, 2009, 2010. Dark Blue &lt;darkblue086@yahoo.com.cn&gt;, 2010. Tao Wang &lt;dancefire@gmail.com&gt;, 2010. Aron Xu &lt;aronxu@gnome.org&gt;, 2010. wei Li &lt;lw124124@gmail.com&gt;, 2011. Lele Long &lt;schemacs@gmail.com&gt;, 2011. Mike Manilone &lt;crtmike@gmail.com&gt;, 2012. keyring &lt;keyrings@163.com&gt;, 2013. Tong Hui &lt;tonghuix@gmail.com&gt;, 2014. Mingye Wang &lt;arthur2e5@aosc.xyz&gt;, 2015, 2016. Jeff Bai &lt;jeffbai@aosc.xyz&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s: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Claus Tondering. E-mail: claus@tondering.dk. (Please include the word calendar" in the subject line.) The document may be freely distribu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s: Tomas Bzatek &lt;tbzat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s: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lemens N. Buss &lt;cebuz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ellner, Samuel Cormier-Ii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lib.HEAD'S COPYRIGHT HOLDER Alaksandar Navicki &lt;zolak@lacinka.org&gt;, 2007. www.lacinka.org www.l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Hu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ismus GmbH Authors: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2009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lib.HEAD\n" Report-Msgid-Bugs-To: http://bugzilla.gnome.org/enter_bug.cgi?" product=glib&amp;keywords=I18N+L10N&amp;component=general\n" POT-Creation-Date: 2011-09-04 23:56-0400\n" PO-Revision-Date: 2009-02-27 17:15+0530\n" Last-Translator: Rajesh Ranjan &lt;rranjan@redhat.com&gt;\n" Language-Team: maithili &lt;maithil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Meir Kriheli &lt;meirkr@mksoft.co.il&gt;, 2002. Gil 'Dolfin' Osher &lt;dolfin@rpg.org.il&gt;, 2002. Gil Osher &lt;dolfin@rpg.org.il&gt;, 2004. Yaron Shahrabani &lt;sh.yaron@gmail.com&gt;, 2010.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West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Benson Released under the terms of the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glib package. Theppitak Karoonboonyanan &lt;theppitak@gmail.com&gt;, 2005-2010, 2013-2014. Akom Chotiphantawanon &lt;knight2000@gmail.com&gt;,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2015, 2016, 2017, 2018.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s file is distributed under the same license as the glib package. Eric Pareja &lt;xenos@upm.edu.p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lib's COPYRIGHT HOLDER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lib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lib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Marco Barisione &lt;marco@baris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Marco Barisione &lt;marco@baris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lt;adamw@gnome.org&gt; This file is distributed under the same licence as the glib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Free Software Foundation, Inc. This file is distributed under the same license as the glib.glib-2-4 package. Id: or.po,v 1.37 2006/08/16 00:43:58 matthiasc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lib's COPYRIGHT HOLDER This file is distributed under the same licence as the GLIB package. Gareth Owen &lt;gowen72@yahoo.com&gt; 2004 Bruce Cowan &lt;bruce@bcowan.eu&gt;, 2009, 2010, 2011, 2012, 2016, 2018. Philip Withnall &lt;philip@tecnocode.co.uk&gt;, 2010. msgid "" msgstr "" Project-Id-Version: glib\n" Report-Msgid-Bugs-To: https://bugzilla.gnome.org/enter_bug.cgi?" product=glib&amp;keywords=I18N+L10N&amp;component=general\n" POT-Creation-Date: 2018-03-01 10:38+0000\n" PO-Revision-Date: 2018-03-02 12:47+0000\n" Last-Translator: Bruce Cowan &lt;bruce@bcowan.eu&gt;\n" Language-Team: British English &lt;en@li.org&gt;\n" Language: en_GB\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 This file is distributed under the same license as the glib package. Charles VOELGER &lt;cvoelger@dweasel.com&gt;, 2003. Joop EGGEN &lt; &lt;, 2006. Brian CROOM &lt; &gt;, 2008. Manuel &lt; &gt;, 2010. Ryan LORTIE &lt;desrt@desrt.ca&gt;, 2011. Tiffany ANTOPOLSKI &lt;tiffany.antopolski@gmail.com&gt;, 2011, 2012. Kristjan SCHMIDT &lt;kristjan.schmidt@googlemail.com&gt;, 2010, 2011, 2012, 2017. msgid "" msgstr "" Project-Id-Version: glib 2.3.0\n" Report-Msgid-Bugs-To: https://bugzilla.gnome.org/enter_bug.cgi?product=glib&amp;k" eywords=I18N+L10N&amp;component=general\n" POT-Creation-Date: 2017-05-29 10:24+0000\n" PO-Revision-Date: 2017-06-11 02:06+0200\n" Last-Translator: Kristjan SCHMIDT &lt;kristjan.schmidt@googlemail.com&gt;\n" Language-Team: Esperanto &lt;gnome-eo-list@gnome.org&gt;\n" Language: eo\n" MIME-Version: 1.0\n" Content-Type: text/plain; charset=UTF-8\n" Content-Transfer-Encoding: 8bit\n" Plural-Forms: nplurals=2; plural=(n != 1);\n" X-Generator: V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lib package. Laurent Dhima &lt;laurenti@alblinux.net&gt;, 2003-2008. msgid "" msgstr "" Project-Id-Version: glib HEAD\n" Report-Msgid-Bugs-To: http://bugzilla.gnome.org/enter_bug.cgi?" product=glib&amp;keywords=I18N+L10N&amp;component=general\n" POT-Creation-Date: 2011-09-04 23:56-0400\n" PO-Revision-Date: 2008-08-18 10:19+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glib package. Alastair McKinstry &lt;mckinstry@debian.org&gt;, 2003. Seán de Búrca &lt;leftmostcat@gmail.com&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9 Free Software Foundation, Inc.</w:t>
      </w:r>
    </w:p>
    <w:p>
      <w:pPr>
        <w:pStyle w:val="Normal"/>
        <w:spacing w:lineRule="exact" w:line="420"/>
        <w:rPr/>
      </w:pPr>
      <w:r>
        <w:rPr>
          <w:rFonts w:cs="Arial" w:ascii="Arial" w:hAnsi="Arial"/>
          <w:color w:val="000000"/>
          <w:sz w:val="20"/>
          <w:szCs w:val="20"/>
          <w:shd w:fill="FFFFFF" w:val="clear"/>
        </w:rPr>
        <w:t>Copyright (C) 2002, 2005, 2006 Free Software Foundation, Inc.</w:t>
      </w:r>
    </w:p>
    <w:p>
      <w:pPr>
        <w:pStyle w:val="Normal"/>
        <w:spacing w:lineRule="exact" w:line="420"/>
        <w:rPr/>
      </w:pPr>
      <w:r>
        <w:rPr>
          <w:rFonts w:cs="Arial" w:ascii="Arial" w:hAnsi="Arial"/>
          <w:color w:val="000000"/>
          <w:sz w:val="20"/>
          <w:szCs w:val="20"/>
          <w:shd w:fill="FFFFFF" w:val="clear"/>
        </w:rPr>
        <w:t>Copyright (C) 2002, 2004, 2006, 2009 Free Software Foundation, Inc. Simos Xenitellis &lt;simos@hellug.gr&gt;, 2002. Kostas Papadimas &lt;pkst@gmx.net&gt;, 2002. Kostas Papadimas &lt;pkst@gnome.org&gt;, 2004, 2006. Jennie Petoumenou &lt;epetoumenou@gmail.com&gt;, 2009. Fotis Tsamis &lt;ftsamis@gmail.com&gt;, 2009. Michael Kotsarinis &lt;mk73628@gmail.com&gt;, 2011. Dimitris Spingos (Δημήτρης Σπίγγος) &lt;dmtrs32@gmail.com&gt;, 2012. Dimitris Spingos (Δημήτρης Σπίγγος) &lt;dmtrs32@gmail.com&gt;, 2012, 2013, 2014, 2015. Efstathios Iosifidis &lt;iosifidis@opensuse.org&gt;, 2015. msgid "" msgstr "" Project-Id-Version: glib.HEAD\n" Report-Msgid-Bugs-To: https://gitlab.gnome.org/GNOME/glib/issues\n" POT-Creation-Date: 2018-08-30 18:47+0000\n" PO-Revision-Date: 2018-09-06 01:08+0300\n" Last-Translator: Efstathios Iosifidis &lt;iosifidis@opensuse.org&gt;\n" Language-Team: www.gnome.gr\n" Language: el\n" MIME-Version: 1.0\n" Content-Type: text/plain; charset=UTF-8\n" Content-Transfer-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Sharif FarsiWeb, Inc. Roozbeh Pournader &lt;roozbeh@farsiweb.info&gt;, 2002, 2004, 2006. Hamed Malek &lt;hamed@farsiweb.info&gt;, 2005. Meelad Zakaria &lt;meelad@farsiweb.info&gt;, 2006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the author(s) of 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Soeren Sandmann (sandmann@daimi.a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lib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distributed under the same license as the glib package. Gustavo Noronha Silva &lt;kov@debian.org&gt;, 2001-2005 Leonardo Ferreira Fontenelle &lt;leonardof@gnome.org&gt;, 2006-2009. Vladimir Melo &lt;vmelo@gnome.org&gt;, 2007, 2009. Luiz Armesto &lt;luiz.armesto@gmail.com&gt;, 2008. Og Maciel &lt;ogmaciel@gnome.org&gt;, 2008-2009, 2011. Henrique P Machado &lt;zehrique@gmail.com&gt;, 2008-2009. Fábio Nogueira &lt;fnogueira@gnome.org&gt;, 2009. Fabrício Godoy &lt;skarllot@gmail.com&gt;, 2010. Djavan Fagundes &lt;djavan@comum.org&gt;, 2011. Adorilson Bezerra &lt;adorilson@gmail.com&gt;, 2011. Jonh Wendell &lt;jwendell@gnome.org&gt;, 2009, 2010, 2012. Felipe Braga &lt;fbobraga@gmail.com&gt;, 2015. Artur de Aquino Morais &lt;artur.morais93@outlook.com&gt;, 2016. Rafael Fontenelle &lt;rafaelff@gnome.org&gt;, 2013, 2016-2018. Enrico Nicoletto &lt;liverig@gmail.com&gt;, 2013, 2014, 2016. msgid "" msgstr "" Project-Id-Version: glib\n" Report-Msgid-Bugs-To: https://gitlab.gnome.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This file is distributed under the same license as the glib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glib's COPYRIGHT HOLDER Takayuki KUSANO &lt;AE5T-KSN@asahi-net.or.jp&gt;, 2001-2002, 2009-2010. KAMAGASAKO Masatoshi &lt;emerald@gnome.gr.jp&gt;, 2003. Takeshi AIHANA &lt;takeshi.aihana@gmail.com&gt;, 2004-2009. Ryoichi INAGAKI &lt;ryo1@bc.wakwak.com&gt;, 2004. Takayuki KUSANO &lt;AE5T-KSN@asahi-net.or.jp&gt;, 2010. OKANO Takayoshi &lt;kano@na.rim.or.jp&gt;, 2011. Jiro Matsuzawa &lt;jmatsuzawa@gnome.org&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Christian Meyer &lt;chrisime@gnome.org&gt;, 2001, 2002. Christian Neumair &lt;chris@gnome-de.org&gt;, 2002-2004. Hendrik Richter &lt;hendrikr@gnome.org&gt;, 2004-2009. Hendrik Brandt &lt;heb@gnome-de.org&gt;, 2004. Andre Klapper &lt;ak-47@gmx.net&gt;, 2007, 2008. Philipp Kerling &lt;k.philipp@gmail.com&gt;, 2008. Mario Blättermann &lt;mario.blaettermann@gmail.com&gt;, 2010-2013, 2015-2018. Wolfgang Stöggl &lt;c72578@yahoo.de&gt;, 2011, 2015-2016. Christian Kirbach &lt;Christian.Kirbach@gmail.com&gt;, 2009, 2010, 2012. Tobias Endrigkeit &lt;tobiasendrigkeit@googlemail.com&gt;, 2012.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Yuri Syrota &lt;rasta@cvs.gnome.org&gt;, 2001, 2004. Maxim Dziumanenko &lt;dziumanenko@gmail.com&gt;, 2004-2009 wanderlust &lt;wanderlust@ukr.net&gt;, 2009. Mykola Tkach &lt;Stuartlittle1970@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Free Software Foundation, Inc. Kjartan Maraas &lt;kmaraas@gnome.org&gt;, 2001-2017. Terance Edward Sola &lt;terance@lyse.net&gt;, 2005. Torstein Adolf Winterseth &lt;kvikende@fsf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6, 2007, 2008 Free Software Foundation, Inc. Isam Bayazidi &lt;bayazidi@arabeyes.org&gt;, 2001,2002. Arafat Medini &lt;lumina@silverpen.de&gt;, 2003. Djihed Afifi &lt;djihed@gmail.com&gt;, 2006, 2007. Khaled Hosny &lt;khaledhosny@eglug.org&gt;, 2006, 2007, 2008, 2010, 2011, 2012. Anas Afif Emad &lt;anas.e87@gmail.com&gt;, 2008. msgid "" msgstr "" Project-Id-Version: glib.HEAD\n" Report-Msgid-Bugs-To: \n" POT-Creation-Date: 2012-06-13 21:00+0200\n" PO-Revision-Date: 2012-06-13 21:00+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2007, 2008, 2009 Free Software Foundation, Inc. Proxecto Trasno - Adaptación do software libre á lingua galega: Se desexas colaborar connosco, podes atopar máis información en http://www.trasno.net Manuel A. Fernández Montecelo &lt;manuel@sindominio.net&gt;, 2001, 2005. Ignacio Casal Quinteiro &lt;nacho.resa@gmail.com&gt;, 2005, 2006. Ignacio Casal Quinteiro &lt;icq@cvs.gnome.org&gt;, 2007. Ignacio Casal Quinteiro &lt;icq@svn.gnome.org&gt;, 2008. Mancomún - Centro de Referencia e Servizos de Software Libre &lt;g11n@mancomun.org&gt;, 2009. Suso Baleato &lt;suso.baleato@xunta.es&gt;,2009.</w:t>
      </w:r>
    </w:p>
    <w:p>
      <w:pPr>
        <w:pStyle w:val="Normal"/>
        <w:spacing w:lineRule="exact" w:line="420"/>
        <w:rPr/>
      </w:pPr>
      <w:r>
        <w:rPr>
          <w:rFonts w:cs="Arial" w:ascii="Arial" w:hAnsi="Arial"/>
          <w:color w:val="000000"/>
          <w:sz w:val="20"/>
          <w:szCs w:val="20"/>
          <w:shd w:fill="FFFFFF" w:val="clear"/>
        </w:rPr>
        <w:t>Copyright (C) 2001,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KEMAL YILMAZ &lt;kyilmaz@uekae.tubitak.gov.tr&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ed Hat, Inc.</w:t>
      </w:r>
    </w:p>
    <w:p>
      <w:pPr>
        <w:pStyle w:val="Normal"/>
        <w:spacing w:lineRule="exact" w:line="420"/>
        <w:rPr/>
      </w:pPr>
      <w:r>
        <w:rPr>
          <w:rFonts w:cs="Arial" w:ascii="Arial" w:hAnsi="Arial"/>
          <w:color w:val="000000"/>
          <w:sz w:val="20"/>
          <w:szCs w:val="20"/>
          <w:shd w:fill="FFFFFF" w:val="clear"/>
        </w:rPr>
        <w:t>Copyright (C) 2001, 2002, 2004, 2005, 2008, 2011-2013 Free Software Foundation, Inc. This file is distributed under the same license as the glib package. Stanislav Visnovsky &lt;visnovsky@nenya.ms.mff.cuni.cz&gt;, 2001, 2002. Stanislav Visnovsky &lt;visnovsky@kde.org&gt;, 2004. Marcel Telka &lt;marcel@telka.sk&gt;, 2005, 2008. Peter Mráz &lt;etkinator@gmail.com&gt;, 2011, 2012. Ján Kyselica &lt;kyselica.jan@gmail.com&gt;, 2013. Dušan Kazik &lt;prescott66@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5, 07 Free Software Foundation, Inc. XML glossary from http://xml.ascc.net/zh/big5/gloss.html Chao-Hsiung Liao &lt;j_h_liau@yahoo.com.tw&gt;, 2005, 2010. Abel Cheung &lt;abel@oaka.org&gt;, 2001-2003, 2005. Woodman Tuen &lt;wmtuen@gmail.com&gt;, 2005-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ias Clasen &lt;matthiasc@po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hdad Esfahbod.</w:t>
      </w:r>
    </w:p>
    <w:p>
      <w:pPr>
        <w:pStyle w:val="Normal"/>
        <w:spacing w:lineRule="exact" w:line="420"/>
        <w:rPr/>
      </w:pPr>
      <w:r>
        <w:rPr>
          <w:rFonts w:cs="Arial" w:ascii="Arial" w:hAnsi="Arial"/>
          <w:color w:val="000000"/>
          <w:sz w:val="20"/>
          <w:szCs w:val="20"/>
          <w:shd w:fill="FFFFFF" w:val="clear"/>
        </w:rPr>
        <w:t>Copyright (C) 2001 - 2010 Free Software Foundation, Inc. Marius Andreiana &lt;mandreiana@yahoo.com&gt;, 2001. Mișu Moldovan &lt;dumol@gnome.ro&gt;, 2004 - 2010. Lucian Adrian Grijincu &lt;lucian.grijincu@gmail.com&gt;, 2010, 2011. Lupescu Mircea &lt;mircea.crazy@gmail.com&gt;, 2010. Lupescu Mircea &lt;mircea.crazy@gmail.com&gt;, 2011. Daniel Șerbănescu &lt;daniel [at] serbanescu [dot] dk&gt;, 2017. msgid "" msgstr "" Project-Id-Version: glib\n" Report-Msgid-Bugs-To: https://gitlab.gnome.org/GNOME/glib/issues\n" POT-Creation-Date: 2018-08-17 12:52+0000\n" PO-Revision-Date: 2018-08-19 17:13+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cott W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0-2001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0-2001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99,2000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2000,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This is free software; see the source for copying conditions. There is NO warranty; not even for MERCHANTABILITY or FITNESS FOR A PARTICULAR PURPOSE." echo "Written by" "Ulrich Drepper" exit 0 ;; Stop option prcessing shift; brea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2 Peter Matti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Peter Matti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M. Kuc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95-97,99,2000,01,02,04,07 Free Software Foundation, Inc. Written by Mike Haertel, September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4,95,96,97,98,99,2000,01,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7,1999,2004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87</vt:lpwstr>
  </property>
</Properties>
</file>